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es of the Finance Committee 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pril 2025 10am at Chelwood Gate Village Hal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sent: </w:t>
      </w:r>
      <w:r>
        <w:rPr>
          <w:bCs/>
          <w:sz w:val="22"/>
          <w:szCs w:val="22"/>
        </w:rPr>
        <w:t>Cllrs Hogg(Chair), Blake and Stott.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Absent: </w:t>
      </w:r>
      <w:r>
        <w:rPr>
          <w:bCs/>
          <w:sz w:val="22"/>
          <w:szCs w:val="22"/>
        </w:rPr>
        <w:t xml:space="preserve">Cllrs Martin and Coley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 Attendance: </w:t>
      </w:r>
      <w:r>
        <w:rPr>
          <w:bCs/>
          <w:sz w:val="22"/>
          <w:szCs w:val="22"/>
        </w:rPr>
        <w:t>Emma Fulham Clerk to the Council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o receive apologies for absenc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llrs Martin and Coley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receive declarations of interest from Members in respect of any matter on the agenda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e Chair reminded Cllrs to declare interests when necessary. </w:t>
        <w:br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o approve previous minute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uly approved and signed as a true record.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atters arising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one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receive and consider any communications.</w:t>
        <w:br/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he Council agreed grants of £100 to both Danehill and Chelwood Gate for VE day celebrations.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he Council agreed a grant of £300.00 to Wealden Citizen Advice Bureau.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e Council acknowledged the Footpath group did not require funding in 2025/6. </w:t>
        <w:b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o receive year end accounts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he papers had been circulated and were duly approved.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The internal audit report was expected this week. Verbal feedback confirmed there were no issues. The report would be circulated as soon as it was availabl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he Chair asked the Clerk to action CCLA interest being paid back into the investment fund rather than being paid into the bank account.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review budge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o amendments were required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o review reserves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o amendments were required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tters for reporting and matters for future agenda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isk Assessment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sset Register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uncil approved the reports with no amendments until further revie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uncil would like to review project spendin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of next meeting: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ebruary 202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closed 10:35am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60" w:right="126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14:00Z</dcterms:created>
  <dc:creator>wales</dc:creator>
  <dc:description/>
  <cp:keywords/>
  <dc:language>en-US</dc:language>
  <cp:lastModifiedBy>Emma Fulham</cp:lastModifiedBy>
  <cp:lastPrinted>2023-11-01T21:13:00Z</cp:lastPrinted>
  <dcterms:modified xsi:type="dcterms:W3CDTF">2025-05-23T09:14:00Z</dcterms:modified>
  <cp:revision>2</cp:revision>
  <dc:subject/>
  <dc:title>To Members of the Danehill Parish Council Planning Committee</dc:title>
</cp:coreProperties>
</file>